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9755" cy="4277995"/>
                  <wp:effectExtent l="0" t="0" r="0" b="0"/>
                  <wp:docPr id="1" name="norton_antivirus5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rton_antivirus5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9755" cy="427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Norton AntiVirus 5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0" cy="4236720"/>
                  <wp:effectExtent l="0" t="0" r="0" b="0"/>
                  <wp:docPr id="2" name="norton_antivirus5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orton_antivirus5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0" cy="423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Norton AntiVirus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8:34:00Z</dcterms:created>
  <dc:creator>Bouncer</dc:creator>
  <dc:description/>
  <dc:language>en-US</dc:language>
  <cp:lastModifiedBy>Bouncer</cp:lastModifiedBy>
  <cp:lastPrinted>1998-11-11T18:22:00Z</cp:lastPrinted>
  <dcterms:modified xsi:type="dcterms:W3CDTF">1998-11-18T18:36:00Z</dcterms:modified>
  <cp:revision>1</cp:revision>
  <dc:subject/>
  <dc:title>Place image here</dc:title>
</cp:coreProperties>
</file>