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2455" cy="4278630"/>
                  <wp:effectExtent l="0" t="0" r="0" b="0"/>
                  <wp:docPr id="1" name="NBA_Live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A_Live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427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BA Live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6970" cy="4274820"/>
                  <wp:effectExtent l="0" t="0" r="0" b="0"/>
                  <wp:docPr id="2" name="NBA_Live99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BA_Live99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427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BA Live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7:58:00Z</dcterms:created>
  <dc:creator>Bouncer</dc:creator>
  <dc:description/>
  <dc:language>en-US</dc:language>
  <cp:lastModifiedBy>Bouncer</cp:lastModifiedBy>
  <cp:lastPrinted>1998-11-11T18:22:00Z</cp:lastPrinted>
  <dcterms:modified xsi:type="dcterms:W3CDTF">1998-12-23T17:58:00Z</dcterms:modified>
  <cp:revision>2</cp:revision>
  <dc:subject/>
  <dc:title>Place image here</dc:title>
</cp:coreProperties>
</file>