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1980" cy="4277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1980" cy="427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Windows  NT 4 Workstation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5540" cy="4251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5540" cy="425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Windows  NT 4 Works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0:43:00Z</dcterms:created>
  <dc:creator>Jörg Kampmann</dc:creator>
  <dc:description/>
  <dc:language>en-US</dc:language>
  <cp:lastModifiedBy>Bouncer</cp:lastModifiedBy>
  <dcterms:modified xsi:type="dcterms:W3CDTF">1998-12-24T00:31:00Z</dcterms:modified>
  <cp:revision>3</cp:revision>
  <dc:subject/>
  <dc:title> </dc:title>
</cp:coreProperties>
</file>