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5285</wp:posOffset>
                      </wp:positionH>
                      <wp:positionV relativeFrom="paragraph">
                        <wp:posOffset>192405</wp:posOffset>
                      </wp:positionV>
                      <wp:extent cx="3666490" cy="557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eastAsia="@System"/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>CD KEY: W96J3-6D8J3-G3PXM-GFCRG-WBWY6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ADE BY Mr.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DefaultParagraphFont"/>
                                      <w:rFonts w:eastAsia="@System"/>
                                      <w:lang w:eastAsia="ko-K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8.7pt;height:43.9pt;mso-wrap-distance-left:9.05pt;mso-wrap-distance-right:9.05pt;mso-wrap-distance-top:0pt;mso-wrap-distance-bottom:0pt;margin-top:15.15pt;mso-position-vertical-relative:text;margin-left:29.5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>
                                <w:rFonts w:eastAsia="@System"/>
                                <w:lang w:eastAsia="ko-KR"/>
                              </w:rPr>
                            </w:pPr>
                            <w:r>
                              <w:rPr/>
                              <w:t>CD KEY: W96J3-6D8J3-G3PXM-GFCRG-WBWY6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DE BY Mr.M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aultParagraphFont"/>
                                <w:rFonts w:eastAsia="@System"/>
                                <w:lang w:eastAsia="ko-K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1025" cy="4277995"/>
                  <wp:effectExtent l="0" t="0" r="0" b="0"/>
                  <wp:docPr id="2" name="Microsoft_Windows98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icrosoft_Windows98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@System"/>
          <w:lang w:eastAsia="ko-KR"/>
        </w:rPr>
      </w:pPr>
      <w:r>
        <w:rPr>
          <w:rFonts w:eastAsia="@System"/>
          <w:lang w:eastAsia="ko-KR"/>
        </w:rPr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Windows 98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8080" cy="3901440"/>
                  <wp:effectExtent l="0" t="0" r="0" b="0"/>
                  <wp:docPr id="3" name="Microsoft_Windows_98_Corporate_Edition_Custom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icrosoft_Windows_98_Corporate_Edition_Custom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390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Windows 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@System"/>
      <w:i/>
      <w:outline/>
      <w:shadow/>
      <w:sz w:val="28"/>
      <w:lang w:eastAsia="ko-K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0:38:00Z</dcterms:created>
  <dc:creator>Jorg Kampmann</dc:creator>
  <dc:description/>
  <dc:language>en-US</dc:language>
  <cp:lastModifiedBy>문 현욱</cp:lastModifiedBy>
  <dcterms:modified xsi:type="dcterms:W3CDTF">1999-01-27T20:03:00Z</dcterms:modified>
  <cp:revision>6</cp:revision>
  <dc:subject/>
  <dc:title> </dc:title>
</cp:coreProperties>
</file>