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51655" cy="4281170"/>
                  <wp:effectExtent l="0" t="0" r="0" b="0"/>
                  <wp:docPr id="1" name="Microsoft_Office97_Plus_%20Euro_millennium_pack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Office97_Plus_%20Euro_millennium_pack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1655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Office 97 Plus!: Euro Millennium Pack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Office 97 Plus!: Euro Millennium P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5:55:00Z</dcterms:created>
  <dc:creator>Bouncer</dc:creator>
  <dc:description/>
  <dc:language>en-US</dc:language>
  <cp:lastModifiedBy>Bouncer</cp:lastModifiedBy>
  <cp:lastPrinted>1998-11-11T18:22:00Z</cp:lastPrinted>
  <dcterms:modified xsi:type="dcterms:W3CDTF">1998-12-06T15:57:00Z</dcterms:modified>
  <cp:revision>1</cp:revision>
  <dc:subject/>
  <dc:title>Place image here</dc:title>
</cp:coreProperties>
</file>