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27220" cy="4277995"/>
                  <wp:effectExtent l="0" t="0" r="0" b="0"/>
                  <wp:docPr id="1" name="Juggernaut_for_Quake_2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Juggernaut_for_Quake_2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7220" cy="427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Juggernaut for Quake II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2365" cy="4267835"/>
                  <wp:effectExtent l="0" t="0" r="0" b="0"/>
                  <wp:docPr id="2" name="Juggernaut_for_Quake_2-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Juggernaut_for_Quake_2-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2365" cy="426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Juggernaut for Quake 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7:25:00Z</dcterms:created>
  <dc:creator>TRW Components International</dc:creator>
  <dc:description/>
  <dc:language>en-US</dc:language>
  <cp:lastModifiedBy>TRW Components International</cp:lastModifiedBy>
  <dcterms:modified xsi:type="dcterms:W3CDTF">1999-01-13T17:26:00Z</dcterms:modified>
  <cp:revision>1</cp:revision>
  <dc:subject/>
  <dc:title> </dc:title>
</cp:coreProperties>
</file>