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@System"/>
          <w:lang w:eastAsia="ko-KR"/>
        </w:rPr>
        <w:t>MDDE BY MR.M</w:t>
      </w:r>
      <w:r>
        <w:rPr/>
        <w:drawing>
          <wp:inline distT="0" distB="0" distL="0" distR="0">
            <wp:extent cx="4386580" cy="4277995"/>
            <wp:effectExtent l="0" t="0" r="0" b="0"/>
            <wp:docPr id="1" name="adaptec_easy_cd_creator_deluxe_35-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aptec_easy_cd_creator_deluxe_35-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6"/>
        </w:rPr>
        <w:t>Easy CD Creator 3.</w:t>
      </w:r>
      <w:r>
        <w:rPr/>
        <w:drawing>
          <wp:inline distT="0" distB="0" distL="0" distR="0">
            <wp:extent cx="4952365" cy="4263390"/>
            <wp:effectExtent l="0" t="0" r="0" b="0"/>
            <wp:docPr id="2" name="adaptec_easy_cd_creator_deluxe_35-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aptec_easy_cd_creator_deluxe_35-b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6"/>
        </w:rPr>
        <w:t>Easy CD Creator 3.5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3:52:00Z</dcterms:created>
  <dc:creator>Bouncer</dc:creator>
  <dc:description/>
  <dc:language>en-US</dc:language>
  <cp:lastModifiedBy>문 현욱</cp:lastModifiedBy>
  <cp:lastPrinted>1998-11-11T18:22:00Z</cp:lastPrinted>
  <dcterms:modified xsi:type="dcterms:W3CDTF">1999-01-27T19:09:00Z</dcterms:modified>
  <cp:revision>2</cp:revision>
  <dc:subject/>
  <dc:title>Place image here</dc:title>
</cp:coreProperties>
</file>