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91025" cy="4277995"/>
                  <wp:effectExtent l="0" t="0" r="0" b="0"/>
                  <wp:docPr id="1" name="Commandos_Behind_Enemy_Lines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mmandos_Behind_Enemy_Lines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1025" cy="427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Commandos: Behind Enemy Lines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5700" cy="4264660"/>
                  <wp:effectExtent l="0" t="0" r="0" b="0"/>
                  <wp:docPr id="2" name="Commandos_Behind_Enemy_Lines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mmandos_Behind_Enemy_Lines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0" cy="426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Commandos: Behind Enemy Li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6:04:00Z</dcterms:created>
  <dc:creator>TRW Components International</dc:creator>
  <dc:description/>
  <dc:language>en-US</dc:language>
  <cp:lastModifiedBy>Bouncer</cp:lastModifiedBy>
  <dcterms:modified xsi:type="dcterms:W3CDTF">1999-01-15T04:14:00Z</dcterms:modified>
  <cp:revision>3</cp:revision>
  <dc:subject/>
  <dc:title> </dc:title>
</cp:coreProperties>
</file>